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азовый тральщик проекта 12700 шифр «Агат» - 0+2 единиц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.Понтонный Средне-Невский ССЗ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(зав.№)     ?/- /- в постройке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(зав.№)     2004/-/- в постройк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3:54:00Z</dcterms:created>
  <dc:creator>***</dc:creator>
  <dc:description/>
  <dc:language>en-US</dc:language>
  <cp:lastModifiedBy>***</cp:lastModifiedBy>
  <dcterms:modified xsi:type="dcterms:W3CDTF">2006-06-29T04:57:00Z</dcterms:modified>
  <cp:revision>9</cp:revision>
  <dc:subject/>
  <dc:title/>
</cp:coreProperties>
</file>